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3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7</w:t>
      </w:r>
      <w:r>
        <w:rPr>
          <w:b/>
          <w:sz w:val="44"/>
          <w:szCs w:val="44"/>
        </w:rPr>
        <w:t>市</w:t>
      </w:r>
      <w:r>
        <w:rPr>
          <w:b/>
          <w:sz w:val="44"/>
          <w:szCs w:val="44"/>
        </w:rPr>
        <w:t>重点研发计划</w:t>
      </w:r>
      <w:r>
        <w:rPr>
          <w:b/>
          <w:sz w:val="44"/>
          <w:szCs w:val="44"/>
        </w:rPr>
        <w:t>项目申报指南</w:t>
      </w:r>
    </w:p>
    <w:p>
      <w:pPr>
        <w:pStyle w:val="Normal"/>
        <w:ind w:firstLine="66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申报要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申报单位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研发经费投入强度须达到</w:t>
      </w:r>
      <w:r>
        <w:rPr>
          <w:rFonts w:eastAsia="仿宋_GB2312" w:cs="仿宋" w:ascii="仿宋_GB2312" w:hAnsi="仿宋_GB2312"/>
          <w:sz w:val="32"/>
          <w:szCs w:val="32"/>
        </w:rPr>
        <w:t>1.0%</w:t>
      </w:r>
      <w:r>
        <w:rPr>
          <w:rFonts w:ascii="仿宋_GB2312" w:hAnsi="仿宋_GB2312" w:cs="仿宋" w:eastAsia="仿宋_GB2312"/>
          <w:sz w:val="32"/>
          <w:szCs w:val="32"/>
        </w:rPr>
        <w:t>（含）以上，其中，规模以上工业企业要达到</w:t>
      </w:r>
      <w:r>
        <w:rPr>
          <w:rFonts w:eastAsia="仿宋_GB2312" w:cs="仿宋" w:ascii="仿宋_GB2312" w:hAnsi="仿宋_GB2312"/>
          <w:sz w:val="32"/>
          <w:szCs w:val="32"/>
        </w:rPr>
        <w:t>3.0%</w:t>
      </w:r>
      <w:r>
        <w:rPr>
          <w:rFonts w:ascii="仿宋_GB2312" w:hAnsi="仿宋_GB2312" w:cs="仿宋" w:eastAsia="仿宋_GB2312"/>
          <w:sz w:val="32"/>
          <w:szCs w:val="32"/>
        </w:rPr>
        <w:t>（含）且建有研发机构。申报单位需提供上年度研发投入、研发机构证明材料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申报的项目处在研发阶段，具有明确的研究开发内容及预期取得的科技成果，实施期一般为两年。研发总投入不低于</w:t>
      </w:r>
      <w:r>
        <w:rPr>
          <w:rFonts w:eastAsia="仿宋_GB2312" w:cs="仿宋" w:ascii="仿宋_GB2312" w:hAnsi="仿宋_GB2312"/>
          <w:sz w:val="32"/>
          <w:szCs w:val="32"/>
        </w:rPr>
        <w:t>100</w:t>
      </w:r>
      <w:r>
        <w:rPr>
          <w:rFonts w:ascii="仿宋_GB2312" w:hAnsi="仿宋_GB2312" w:cs="仿宋" w:eastAsia="仿宋_GB2312"/>
          <w:sz w:val="32"/>
          <w:szCs w:val="32"/>
        </w:rPr>
        <w:t>万元。联合申请的项目需附合作协议，明确各方分工、知识产权归属等。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</w:rPr>
        <w:t>二、优先支持领域</w:t>
      </w:r>
    </w:p>
    <w:p>
      <w:pPr>
        <w:pStyle w:val="Normal"/>
        <w:ind w:firstLine="803"/>
        <w:rPr>
          <w:rFonts w:ascii="仿宋_GB2312" w:hAnsi="仿宋_GB2312" w:eastAsia="仿宋_GB2312" w:cs="仿宋"/>
          <w:b/>
          <w:b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 xml:space="preserve">（一）工业领域 </w:t>
      </w:r>
      <w:r>
        <w:rPr>
          <w:rFonts w:eastAsia="仿宋_GB2312" w:cs="仿宋" w:ascii="仿宋_GB2312" w:hAnsi="仿宋_GB2312"/>
          <w:b/>
          <w:color w:val="000000"/>
          <w:sz w:val="32"/>
          <w:szCs w:val="32"/>
        </w:rPr>
        <w:t>(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 xml:space="preserve">申报咨询：高新科  </w:t>
      </w:r>
      <w:r>
        <w:rPr>
          <w:rFonts w:eastAsia="仿宋_GB2312" w:cs="仿宋" w:ascii="仿宋_GB2312" w:hAnsi="仿宋_GB2312"/>
          <w:b/>
          <w:color w:val="000000"/>
          <w:sz w:val="32"/>
          <w:szCs w:val="32"/>
        </w:rPr>
        <w:t>3831594)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机器人及智能装备</w:t>
      </w:r>
    </w:p>
    <w:p>
      <w:pPr>
        <w:pStyle w:val="Normal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重点研发高精密减速机、高性能伺服电机、驱动器、控制器、传感器、末端执行器等关键零部件和控制系统、视觉系统、人机交互系统、系统集成技术，六自由度、智能多关节、重载搬运、高速轻载经济型等工业机器人和反恐排爆、智能巡检、特种洁净、医疗康复护理、养老助残、家庭陪护、餐饮服务、教育娱乐、社会专业等服务机器人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的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系统集成。</w:t>
      </w:r>
    </w:p>
    <w:p>
      <w:pPr>
        <w:pStyle w:val="Normal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D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打印技术、装备制造及打印材料的研发。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显示及光电技术</w:t>
      </w:r>
    </w:p>
    <w:p>
      <w:pPr>
        <w:pStyle w:val="Normal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重点研发光电子、微电子、低温多晶硅显示器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LTPS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、有机发光显示器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OLED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、透明导电玻璃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ITO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等关键技术，液晶显示面板、背光源、大尺寸玻璃基板、微波能应用、特种显示器件产品，太赫兹芯片、器件的开发应用。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汽车及关键零部件</w:t>
      </w:r>
    </w:p>
    <w:p>
      <w:pPr>
        <w:pStyle w:val="Normal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重点研发新型发动机、变速箱、汽车电子、控制系统、新材料应用、无人驾驶等关键技术，中高端乘用车、专用车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的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关键零部件，高性能驱动电机及控制、动力电池单体及模组和管理系统及整包集成、整车控制及智能互联、轻量化车身和底盘、汽车电子、智能充电、智能驾驶等新能源汽车核心关键技术，纯电动汽车、插电式混合动力汽车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的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核心零部件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充电基础设施。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航空装备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重点研发通用飞机重要机载设备与系统、智能检测、关键零部件和系统集成技术，多用途轻型通用飞机、无人机、公务机、直升机、旋翼机、滑翔机、动力伞等整机和复合材料机体、航空动力系统、航电系统、着陆系统、内饰等关键零部件制造、维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技术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新材料研发与应用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重点研发金属复合材料、特种金属材料、新型建筑材料等关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制造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技术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；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开发纳米材料、高分子材料、复合材料的生产和应用关键技术，铜基新材料、铁基新材料、硅基新材料、高分子材料、化工新材料、生物医用材料第三代半导体材料。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节能技术</w:t>
      </w:r>
    </w:p>
    <w:p>
      <w:pPr>
        <w:pStyle w:val="Normal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重点研发垃圾焚烧、余热发电、污水处理、城市固体废弃物处理技术，垃圾焚烧锅炉、余热发电装备、污水处理成套装备。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电子电器</w:t>
      </w:r>
    </w:p>
    <w:p>
      <w:pPr>
        <w:pStyle w:val="Normal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新型光传输接入设备和系统技术，量子通信高备、新型电子器件，新型家用电器产品、家用电器智能控制和变频技术、新型半导体元器件等技术，空调、厨卫电器、小家电等电器产品。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电线电缆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重点研发低烟无卤环保型电缆、电力能源电缆、电子电线电缆和通讯信息设备电缆，新材料应用、节能环保、特种专用等技术。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新能源开发应用</w:t>
      </w:r>
    </w:p>
    <w:p>
      <w:pPr>
        <w:pStyle w:val="Normal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重点研发生物质发电、风能发电、太阳能发电、储能技术和成套设备、关键部件制造技术，余热和垃圾焚烧发电、风能发电、空气储能成套装备和光伏玻璃、电机等关键零部件。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轨道交通装备</w:t>
      </w:r>
    </w:p>
    <w:p>
      <w:pPr>
        <w:pStyle w:val="Normal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重点研发城轨车辆集成、工程及养护机械、运行控制系统及专用钢材料、轮轴轴承、转向架、供电设备等关键零部件技术，城轨大型盾构机、输变电设备等产品。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纺织服装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重点研发新型纺织面料、服装系统设计、加工设备等技术，服装加工、新型面料、功能型面料和纺纱、染整生产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工艺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船舶、深海作业技术与装备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重点研发液化气运输船、汽车滚装船、游艇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的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关键零部件，特种运输船舶、旅游休闲船舶、新能源运输船舶和发动机等生产技术。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基于大数据的科技服务</w:t>
      </w:r>
    </w:p>
    <w:p>
      <w:pPr>
        <w:pStyle w:val="Normal"/>
        <w:ind w:firstLine="640"/>
        <w:rPr>
          <w:rFonts w:ascii="仿宋_GB2312" w:hAnsi="仿宋_GB2312" w:eastAsia="仿宋_GB2312" w:cs="仿宋"/>
          <w:b/>
          <w:b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开展大数据、云计算在现代物流领域、数字文化旅游、交通运输、公共事业、智能家居、社区服务等领域的综合信息服务集成示范应用技术研究。开展互联网与银行、证券、保险、基金的融合创新研究，开发互联网金融产品。智慧城市、智慧社区的云计算环境下资源共享关键技术与示范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           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（二）社会发展领域</w:t>
      </w:r>
      <w:r>
        <w:rPr>
          <w:rFonts w:eastAsia="仿宋_GB2312" w:cs="仿宋" w:ascii="仿宋_GB2312" w:hAnsi="仿宋_GB2312"/>
          <w:b/>
          <w:color w:val="000000"/>
          <w:sz w:val="32"/>
          <w:szCs w:val="32"/>
        </w:rPr>
        <w:t>(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 xml:space="preserve">申报咨询：农社科   </w:t>
      </w:r>
      <w:r>
        <w:rPr>
          <w:rFonts w:eastAsia="仿宋_GB2312" w:cs="仿宋" w:ascii="仿宋_GB2312" w:hAnsi="仿宋_GB2312"/>
          <w:b/>
          <w:color w:val="000000"/>
          <w:sz w:val="32"/>
          <w:szCs w:val="32"/>
        </w:rPr>
        <w:t>3831592)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生物医药</w:t>
      </w:r>
    </w:p>
    <w:p>
      <w:pPr>
        <w:pStyle w:val="Normal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针对恶性肿瘤、心脑血管疾病、感染性疾病、免疫性疾病等严重危害人体健康的重大疾病，重点研发具有自主知识产权的创新药物、生物制药、现代中药、中药养生保健、中医康复技术和产品，各类新药、中成药、疫苗和诊断试剂产品、再生医学、高端医疗器械等产品。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医疗卫生</w:t>
      </w:r>
    </w:p>
    <w:p>
      <w:pPr>
        <w:pStyle w:val="Normal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支持重大疾病、重大传染病诊疗、护理新技术引进与临床应用研究，以及基于数字化的医疗质量提升研究。生殖健康、重大出生缺陷、地方病防治的临床研究。数字化医疗设备、基于计算机网络的远程医疗系统开发。高值医用耗材、医用试剂、新型生物医用材料研发。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公共安全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重点研发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信息化条件下社会治安防控关键技术，城市智慧交通管理关键技术，高层建筑、地下空间、交通枢纽、人员密集场所等特殊场所的火灾防控和灭火救援技术及装备。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生态环境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支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大气、水、土壤污染物自动在线监测与预警预报技术。工业烟气除尘、脱硫、脱硝协同处理技术。挥发性有机物和有毒有害气体污染物排放控制技术。食品安全检测技术及应用示范。重大自然灾害监测、预警、预报与应急救援技术和装备。</w:t>
      </w:r>
    </w:p>
    <w:p>
      <w:pPr>
        <w:pStyle w:val="Normal"/>
        <w:ind w:firstLine="803"/>
        <w:rPr>
          <w:rFonts w:ascii="仿宋_GB2312" w:hAnsi="仿宋_GB2312" w:eastAsia="仿宋_GB2312" w:cs="仿宋"/>
          <w:b/>
          <w:b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（三）农业领域</w:t>
      </w:r>
      <w:r>
        <w:rPr>
          <w:rFonts w:eastAsia="仿宋_GB2312" w:cs="仿宋" w:ascii="仿宋_GB2312" w:hAnsi="仿宋_GB2312"/>
          <w:b/>
          <w:color w:val="000000"/>
          <w:sz w:val="32"/>
          <w:szCs w:val="32"/>
        </w:rPr>
        <w:t>(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 xml:space="preserve">申报咨询：农社科   </w:t>
      </w:r>
      <w:r>
        <w:rPr>
          <w:rFonts w:eastAsia="仿宋_GB2312" w:cs="仿宋" w:ascii="仿宋_GB2312" w:hAnsi="仿宋_GB2312"/>
          <w:b/>
          <w:color w:val="000000"/>
          <w:sz w:val="32"/>
          <w:szCs w:val="32"/>
        </w:rPr>
        <w:t>3831592)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农机装备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重点研发大马力拖拉机、高效节能耕作机、收割机、干燥设备、分选包装、插秧机、农机具、园林机械和发动机、变速箱等核心零部件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精准植保装备、智能化联合收割、智能控制等关键技术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农业</w:t>
      </w:r>
    </w:p>
    <w:p>
      <w:pPr>
        <w:pStyle w:val="Normal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农作物绿色高产优质高效栽培、土壤培肥改良、病虫草害绿色防控、轻简机械化栽培等技术和集成，优质高效农业品种技术集成、示范和推广。农产品加工、畜产品加工技术，食品保鲜技术、功能食品开发。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、人居环境品质提升 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重点研究集成化的绿色建筑核心技术、建筑节能与绿色改造技术、建筑工业化成套技术。室内环境质量预测评估软件程序、室内污染物实时监测与报警系统。</w:t>
      </w:r>
    </w:p>
    <w:p>
      <w:pPr>
        <w:pStyle w:val="Normal"/>
        <w:ind w:firstLine="80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53:00Z</dcterms:created>
  <dc:creator>Sky123.Org</dc:creator>
  <dc:description/>
  <cp:keywords/>
  <dc:language>en-US</dc:language>
  <cp:lastModifiedBy>user</cp:lastModifiedBy>
  <cp:lastPrinted>2017-03-30T09:59:00Z</cp:lastPrinted>
  <dcterms:modified xsi:type="dcterms:W3CDTF">2017-03-30T02:02:00Z</dcterms:modified>
  <cp:revision>3</cp:revision>
  <dc:subject/>
  <dc:title/>
</cp:coreProperties>
</file>