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黑体;SimHei" w:hAnsi="黑体;SimHei" w:eastAsia="黑体;SimHei" w:cs="Arial"/>
                <w:color w:val="FF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Arial" w:eastAsia="黑体;SimHei"/>
                <w:color w:val="FF0000"/>
                <w:kern w:val="0"/>
                <w:sz w:val="36"/>
                <w:szCs w:val="36"/>
              </w:rPr>
              <w:t>关于组织申报</w:t>
            </w:r>
            <w:r>
              <w:rPr>
                <w:rFonts w:eastAsia="黑体;SimHei" w:cs="Arial" w:ascii="黑体;SimHei" w:hAnsi="黑体;SimHei"/>
                <w:color w:val="FF0000"/>
                <w:kern w:val="0"/>
                <w:sz w:val="36"/>
                <w:szCs w:val="36"/>
              </w:rPr>
              <w:t>2017</w:t>
            </w:r>
            <w:r>
              <w:rPr>
                <w:rFonts w:ascii="黑体;SimHei" w:hAnsi="黑体;SimHei" w:cs="Arial" w:eastAsia="黑体;SimHei"/>
                <w:color w:val="FF0000"/>
                <w:kern w:val="0"/>
                <w:sz w:val="36"/>
                <w:szCs w:val="36"/>
              </w:rPr>
              <w:t>年市科技计划项目的通知</w:t>
            </w:r>
          </w:p>
        </w:tc>
      </w:tr>
      <w:tr>
        <w:trPr/>
        <w:tc>
          <w:tcPr>
            <w:tcW w:w="8306" w:type="dxa"/>
            <w:tcBorders/>
            <w:shd w:fill="FFFFFF" w:val="clear"/>
            <w:tcMar>
              <w:top w:w="255" w:type="dxa"/>
              <w:left w:w="255" w:type="dxa"/>
              <w:bottom w:w="255" w:type="dxa"/>
              <w:right w:w="255" w:type="dxa"/>
            </w:tcMar>
          </w:tcPr>
          <w:p>
            <w:pPr>
              <w:pStyle w:val="Normal"/>
              <w:widowControl/>
              <w:spacing w:lineRule="atLeas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各县区科技局，省江北产业集中区、经济技术开发区、高新技术开发区、长江大桥开发区科技管理部门，各有关单位，机关各科室、各直属单位：</w:t>
            </w:r>
          </w:p>
          <w:p>
            <w:pPr>
              <w:pStyle w:val="Normal"/>
              <w:widowControl/>
              <w:spacing w:lineRule="atLeast" w:line="420"/>
              <w:ind w:firstLine="6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按照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科技计划项目实施方案》，现就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科技计划项目申报工作有关事宜通知如下：</w:t>
            </w:r>
          </w:p>
          <w:p>
            <w:pPr>
              <w:pStyle w:val="Normal"/>
              <w:widowControl/>
              <w:spacing w:lineRule="atLeast" w:line="420"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一、项目类别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次申报的市科技计划项目类别有：市重点研发计划项目、市科技成果转化计划项目、市创新平台建设专项，现将项目申报指南予以发布（见附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）。</w:t>
            </w:r>
          </w:p>
          <w:p>
            <w:pPr>
              <w:pStyle w:val="Normal"/>
              <w:widowControl/>
              <w:spacing w:lineRule="atLeast" w:line="420"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二、基本要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申报单位为芜湖区域内的具有独立法人资格的企事业单位， 具备项目研发的基础条件和研发能力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申报项目要有一定的基础，符合申报指南相关要求，申报单位要按照申报项目总预算承诺落实自筹资金。联合申报的项目需附合作协议，明确各方分工、知识产权归属等； 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负责人应具有中级职称或硕士学位；项目实施期满时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周岁；项目负责人原则上应为项目承担单位职工；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一个申报单位原则上只能申报一个类别的项目。驻芜本科高校申报不能多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，其他高校申报不能多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。三甲医院申报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。已申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科技重大专项的申报单位可对照申报指南再行申报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已承担市科技计划项目到期尚没有验收的单位、已承担市科技项目尚未验收的项目负责人不得再次申报；承担的各类科技计划项目逾期未验收的、结题、终止而记入不良诚信记录的项目单位不得申报。同一项目已通过其他渠道申请或获取国家及省、市财政性资金支持的，不得申报。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申报单位法定代表人需签订廉政诚信承诺书，承诺所提交的申报材料的内容是真实的，且不含涉密内容，并对申报材料的真实性负责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项目归口管理部门要对申报材料严格进行审查，对以弄虚作假等方式套取财政资金的，一经核实，项目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承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及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目负责人列入科研信用“黑名单”，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年内取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其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申报科技计划项目的资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优先支持高新技术企业（培育企业、）、创新型（试点）企业、知识产权优势企业、科技小巨人培育企业，支持农业和社发领域重点企业，鼓励协同创新、支持在芜高校院所联合我市企业联合申报。</w:t>
            </w:r>
          </w:p>
          <w:p>
            <w:pPr>
              <w:pStyle w:val="Normal"/>
              <w:widowControl/>
              <w:spacing w:lineRule="atLeast" w:line="420"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三、支持方式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对择优立项的市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重点研究与开发计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，按照申报项目研发总投入的一定比例给予研发前期支持；对择优立项的市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科技成果转化计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、市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创新平台建设专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按照申报项目实际研发投入的一定比例给予研发后补助支持。</w:t>
            </w:r>
          </w:p>
          <w:p>
            <w:pPr>
              <w:pStyle w:val="Normal"/>
              <w:widowControl/>
              <w:spacing w:lineRule="atLeast" w:line="420"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四、申报程序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网上申报。符合申报指南要求申报单位通过易企网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 w:val="32"/>
                  <w:szCs w:val="32"/>
                </w:rPr>
                <w:t>http://www.eqoho.com/qlqdService/index.htm</w:t>
              </w:r>
            </w:hyperlink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）注册登陆进行在线申报，并上传相关附件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初审推荐。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各归口管理部门对照项目申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要求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指南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进行网上初审、推荐，统一行文报送推荐函及项目汇总表、项目申报书面材料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统一受理。各归口管理部门将推荐上报的推荐函（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份）、项目汇总排序表（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份），项目纸质申报材料（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份），集中送到市民服务中心市科技局窗口受理。依据推荐函和项目清单，市生产力促进中心在网上统一受理申报项目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时间节点。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>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进行网上填报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前各归口管理部门完成网上初审推荐、集中上报推荐函、项目汇总表、项目纸质申报材料，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逾期不予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理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五、申报材料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《芜湖市科技计划项目申报书》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附件材料。企业相关资质证明、申报单位研发能力证明材料（上一年获得授权专利、高新技术产品、科技奖等科技研发活动成果、建有研发机构证明等）、项目负责人学历和职称证明，上年度研发投入证明材料，上年会计年度的财务报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含资产负债表、利润及利润分配表、现金流量表，申报指南要求的其他证明材料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廉政诚信承诺书（项目单位法人签字并加盖单位公章）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材料要求。申报书一律网上在线打印，按照申报书、附件材料、项目诚信承诺书的先后顺序胶装成册，一式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份。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六、联系咨询电话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纸质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材料受理地点</w:t>
            </w:r>
          </w:p>
          <w:p>
            <w:pPr>
              <w:pStyle w:val="Normal"/>
              <w:widowControl/>
              <w:spacing w:lineRule="atLeast" w:line="420"/>
              <w:ind w:firstLine="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市民服务中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楼科技窗口受理</w:t>
            </w:r>
          </w:p>
          <w:p>
            <w:pPr>
              <w:pStyle w:val="Normal"/>
              <w:widowControl/>
              <w:spacing w:lineRule="atLeast" w:line="420"/>
              <w:ind w:firstLine="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联系人及电话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王夏婧  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963109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申报业务咨询</w:t>
            </w:r>
          </w:p>
          <w:p>
            <w:pPr>
              <w:pStyle w:val="Normal"/>
              <w:widowControl/>
              <w:spacing w:lineRule="atLeast" w:line="42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</w:rPr>
              <w:t>业务咨询电话详见申报指南</w:t>
            </w:r>
          </w:p>
          <w:p>
            <w:pPr>
              <w:pStyle w:val="Normal"/>
              <w:widowControl/>
              <w:spacing w:lineRule="atLeast" w:line="42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计划科   尚翠葶   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3833603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网上申报咨询电话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市生产力促进中心  宋丽丽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5846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3</w:t>
            </w:r>
          </w:p>
          <w:p>
            <w:pPr>
              <w:pStyle w:val="Normal"/>
              <w:widowControl/>
              <w:spacing w:lineRule="atLeast" w:line="42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监督投诉电话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>                </w:t>
            </w:r>
          </w:p>
          <w:p>
            <w:pPr>
              <w:pStyle w:val="Normal"/>
              <w:widowControl/>
              <w:spacing w:lineRule="atLeast" w:line="420"/>
              <w:ind w:firstLine="1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监察室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t>3835090</w:t>
            </w:r>
          </w:p>
          <w:p>
            <w:pPr>
              <w:pStyle w:val="Normal"/>
              <w:widowControl/>
              <w:spacing w:lineRule="atLeast" w:line="5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atLeast" w:line="5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spacing w:lineRule="atLeast" w:line="580"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重点研发计划项目申报指南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. 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科技成果转化计划项目申报指南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市创新平台建设专项申报指南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廉政诚信承诺书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芜湖市科技计划项目申报书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县区推荐项目汇总表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                   </w:t>
            </w:r>
          </w:p>
          <w:p>
            <w:pPr>
              <w:pStyle w:val="Normal"/>
              <w:widowControl/>
              <w:spacing w:lineRule="atLeast" w:line="58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atLeast" w:line="580"/>
              <w:ind w:firstLine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oho.com/qlqdService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8:00Z</dcterms:created>
  <dc:creator>Administrator</dc:creator>
  <dc:description/>
  <cp:keywords/>
  <dc:language>en-US</dc:language>
  <cp:lastModifiedBy>user</cp:lastModifiedBy>
  <dcterms:modified xsi:type="dcterms:W3CDTF">2017-03-30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